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1</w:t>
      </w:r>
      <w:r>
        <w:rPr>
          <w:rFonts w:cs="Garamond" w:ascii="Garamond" w:hAnsi="Garamond"/>
          <w:b/>
          <w:sz w:val="32"/>
          <w:szCs w:val="32"/>
          <w:vertAlign w:val="superscript"/>
        </w:rPr>
        <w:t>st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Curriculum Overview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2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1"/>
        <w:gridCol w:w="1509"/>
        <w:gridCol w:w="1509"/>
        <w:gridCol w:w="1613"/>
        <w:gridCol w:w="1418"/>
        <w:gridCol w:w="1404"/>
        <w:gridCol w:w="1513"/>
      </w:tblGrid>
      <w:tr>
        <w:trPr>
          <w:trHeight w:val="3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ing and Retelling stori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ld McDermott author study/Creating books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-up book construc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holidays: Reasons in nonfic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fictio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 and n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ooks: stories and nonfic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are the author: Pick your illustrator on Storybir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 reading: public library, finding books on intere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4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thinkers/media ma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 underst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 books in ABC order and learn a few Dewey numbers for favorite topic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ll a favorite story in words and pic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patterns in stories (cause and effect) and compare/contrast ide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role of author and illustrat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visual literacy skills to interpret McDermott’s illustr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ome an author and illustrator making handmade books and ebooks on Voicethread and Storybir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ng reasons authors use to explain why we celebrate holidays with our own ide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/contrast pictures and identify specific details that are different now (social studies integratio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Library web site with gui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ne More Story, Pebblego, Sesame Street ebooks with guid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t home, reflect and rate their library books for the wee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3:48:00Z</dcterms:created>
  <dc:creator>Lisa</dc:creator>
  <dc:description/>
  <cp:keywords/>
  <dc:language>en-US</dc:language>
  <cp:lastModifiedBy>NYCDOE Schools</cp:lastModifiedBy>
  <cp:lastPrinted>2011-03-03T13:13:00Z</cp:lastPrinted>
  <dcterms:modified xsi:type="dcterms:W3CDTF">2011-03-03T19:18:00Z</dcterms:modified>
  <cp:revision>10</cp:revision>
  <dc:subject/>
  <dc:title>PS 347 American Sign Language and English Lower School</dc:title>
</cp:coreProperties>
</file>