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1</w:t>
      </w:r>
      <w:r>
        <w:rPr>
          <w:rFonts w:cs="Garamond" w:ascii="Garamond" w:hAnsi="Garamond"/>
          <w:b/>
          <w:sz w:val="32"/>
          <w:szCs w:val="32"/>
          <w:vertAlign w:val="superscript"/>
        </w:rPr>
        <w:t>st</w:t>
      </w:r>
      <w:r>
        <w:rPr>
          <w:rFonts w:cs="Garamond" w:ascii="Garamond" w:hAnsi="Garamond"/>
          <w:b/>
          <w:sz w:val="32"/>
          <w:szCs w:val="32"/>
        </w:rPr>
        <w:t xml:space="preserve"> grade Library Media Center Skills 2010-11 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3B963" w:val="clear"/>
          </w:tcPr>
          <w:p>
            <w:pPr>
              <w:pStyle w:val="Normal"/>
              <w:tabs>
                <w:tab w:val="clear" w:pos="720"/>
                <w:tab w:val="right" w:pos="666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3: Pop Up Books</w:t>
              <w:tab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January 2011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mmon Core Standards: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>Media making: Learning how to create the kinds of books that kids love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udents learn some paper engineering which they can do at hom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tudents learn that they can make the media they consume (Media studies)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Key Teaching Points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llowing directions carefully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ing scissors with control and care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iral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ent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p up butterfly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 by Gerald McDermott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hat’s in the box? </w:t>
            </w:r>
            <w:hyperlink r:id="rId2">
              <w:r>
                <w:rPr>
                  <w:rStyle w:val="InternetLink"/>
                  <w:color w:val="FFFF00"/>
                  <w:sz w:val="18"/>
                  <w:szCs w:val="18"/>
                </w:rPr>
                <w:t>http://www.popupbooks.com/surprise.html</w:t>
              </w:r>
            </w:hyperlink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s to cut out and make pop up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arious examples of pop up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The Pocket Paper engineer</w:t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 up, tent fold, spiral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heir pop ups, their enthusiasm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d they continue to make them at home?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 couple of students had poor motor control using the scissors, which was surprising. The other students surprised us with their dexterity in cutting a very difficult shape (spiral)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/>
              <w:t xml:space="preserve">Bookmaking center includes scissors so they can practice making pop ups when they have finished borrowing books in the library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rch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pupbooks.com/surprise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13:53:00Z</dcterms:created>
  <dc:creator>Lisa</dc:creator>
  <dc:description/>
  <cp:keywords/>
  <dc:language>en-US</dc:language>
  <cp:lastModifiedBy>NYCDOE Schools</cp:lastModifiedBy>
  <cp:lastPrinted>2010-11-05T09:52:00Z</cp:lastPrinted>
  <dcterms:modified xsi:type="dcterms:W3CDTF">2011-03-09T14:05:00Z</dcterms:modified>
  <cp:revision>3</cp:revision>
  <dc:subject/>
  <dc:title>PS 347 American Sign Language and English Lower School</dc:title>
</cp:coreProperties>
</file>