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2nd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2010-11 Curriculum Overview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44"/>
        <w:gridCol w:w="1890"/>
        <w:gridCol w:w="1449"/>
        <w:gridCol w:w="1634"/>
        <w:gridCol w:w="1418"/>
        <w:gridCol w:w="1366"/>
        <w:gridCol w:w="1404"/>
        <w:gridCol w:w="1513"/>
      </w:tblGrid>
      <w:tr>
        <w:trPr>
          <w:trHeight w:val="35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urquoi tales: Determining the lesson and the shape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eyboarding with Tux Typ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aring points of view of characters in Leo Lionni stories and making our own books with characters that have different points of view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eating audio/visual recording on Voicethread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YC historical fictio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oking at NYC onli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poetry aloud/in ASL: Ashley Bryan study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tion texts about animals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g nonfiction boo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6 weeks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 week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/thinker/media maker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 understa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ries have a lesson or meaning: a main purpos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ktales have no author: they are retold by storytell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s act differently, speak differently, and illustrators and authors use pictures and words to make them rea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 handmade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reate an audio file, retelling a story or reading a po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e respectful of oth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ain in what specific ways NYC is different than it used to b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the Internet with guidance to find our facts about NYC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now the different text features of nonfiction and some preliminary poetic devices like repetition and allite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y scientific diagrams in books about animals and compare facts from book to boo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arn keyboarding skill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0:34:00Z</dcterms:created>
  <dc:creator>Lisa</dc:creator>
  <dc:description/>
  <cp:keywords/>
  <dc:language>en-US</dc:language>
  <cp:lastModifiedBy>NYCDOE Schools</cp:lastModifiedBy>
  <cp:lastPrinted>2010-06-16T13:55:00Z</cp:lastPrinted>
  <dcterms:modified xsi:type="dcterms:W3CDTF">2011-03-09T16:55:00Z</dcterms:modified>
  <cp:revision>10</cp:revision>
  <dc:subject/>
  <dc:title>PS 347 American Sign Language and English Lower School</dc:title>
</cp:coreProperties>
</file>