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2nd Library Media Center Skills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2010-11 Curriculum Overview</w:t>
      </w:r>
    </w:p>
    <w:p>
      <w:pPr>
        <w:pStyle w:val="Normal"/>
        <w:spacing w:before="0" w:after="0"/>
        <w:rPr/>
      </w:pPr>
      <w:r>
        <w:rPr/>
        <w:t>Overview for Year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44"/>
        <w:gridCol w:w="1890"/>
        <w:gridCol w:w="1449"/>
        <w:gridCol w:w="1634"/>
        <w:gridCol w:w="1418"/>
        <w:gridCol w:w="1366"/>
        <w:gridCol w:w="1404"/>
        <w:gridCol w:w="1513"/>
      </w:tblGrid>
      <w:tr>
        <w:trPr>
          <w:trHeight w:val="35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rquoi tales: Determining the lesson and the shape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yboarding with Tux Typ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ing points of view of characters in Leo Lionni stories and making our own books with characters that have different points of view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lling stories aloud: creating audio/visual recording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C historical fi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ing at NYC onli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tr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texts about animal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nonfiction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0" w:name="Text11"/>
            <w:bookmarkStart w:id="1" w:name="Text5"/>
            <w:bookmarkEnd w:id="0"/>
            <w:bookmarkEnd w:id="1"/>
            <w:r>
              <w:rPr>
                <w:rFonts w:cs="Arial" w:ascii="Arial" w:hAnsi="Arial"/>
                <w:i/>
                <w:sz w:val="20"/>
                <w:szCs w:val="20"/>
              </w:rPr>
              <w:t xml:space="preserve">6 weeks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wee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>
          <w:trHeight w:val="395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mage of Learner</w:t>
            </w:r>
          </w:p>
        </w:tc>
      </w:tr>
      <w:tr>
        <w:trPr>
          <w:trHeight w:val="242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reader/thinker/media maker do you want your students to be by the end of the year?  What should they know? What should they be able to do? What will they understand?</w:t>
            </w:r>
          </w:p>
        </w:tc>
      </w:tr>
      <w:tr>
        <w:trPr>
          <w:trHeight w:val="3923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should be able to understa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es have a lesson or meaning: a main purpo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ktales have no author: they are retold by storytell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s act differently, speak differently, and illustrators and authors use pictures and words to make them re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handmade 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n audio file, retelling a story or reading a po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 respectful of other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in what specific ways NYC is different than it used to b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Internet with guidance to find our facts about NY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 the different text features of nonfiction and some preliminary poetic devices like repetition and allite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 scientific diagrams in books about animals and compare facts from book to 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 keyboarding skil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November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0:34:00Z</dcterms:created>
  <dc:creator>Lisa</dc:creator>
  <dc:description/>
  <cp:keywords/>
  <dc:language>en-US</dc:language>
  <cp:lastModifiedBy>NYCDOE Schools</cp:lastModifiedBy>
  <cp:lastPrinted>2010-06-16T13:55:00Z</cp:lastPrinted>
  <dcterms:modified xsi:type="dcterms:W3CDTF">2010-11-05T14:16:00Z</dcterms:modified>
  <cp:revision>8</cp:revision>
  <dc:subject/>
  <dc:title>PS 347 American Sign Language and English Lower School</dc:title>
</cp:coreProperties>
</file>