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2nd Library Media Center Skills 2010-11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2: Keyboarding skills writing poetry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prox dates implemented: November 20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NETS standards: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bCs/>
              </w:rPr>
              <w:t>Technology Operations and Concepts: select and use applications effectively and productively.</w:t>
            </w:r>
          </w:p>
          <w:p>
            <w:pPr>
              <w:pStyle w:val="Normal"/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Languag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rFonts w:cs="Helvetica"/>
                <w:color w:val="3B3B3A"/>
                <w:szCs w:val="26"/>
              </w:rPr>
              <w:t>Consult reference materials, including beginning dictionaries, as needed to check and correct spelling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bCs/>
              </w:rPr>
              <w:t>Demonstrate command of the conventions of standard English capitalization, punctuation, and spelling when writing.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be writing using the computer and need to know how to type in order to use the computer efficientl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ey Teaching Points: </w:t>
            </w:r>
            <w:r>
              <w:rPr>
                <w:i/>
                <w:sz w:val="18"/>
                <w:szCs w:val="18"/>
              </w:rPr>
              <w:t>Includes specific grammar and punctuation study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hare poems and show punctuation and capitalization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Demo Where the letters are with Smartboard/printouts of keyboard for them to follow along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Hand position – two hands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Demo capitals, commas, apostrophes, and period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Cs w:val="18"/>
              </w:rPr>
            </w:pPr>
            <w:r>
              <w:rPr>
                <w:szCs w:val="18"/>
              </w:rPr>
              <w:t>Tux Type gam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Cs w:val="18"/>
              </w:rPr>
            </w:pPr>
            <w:r>
              <w:rPr>
                <w:szCs w:val="18"/>
              </w:rPr>
              <w:t>Selected poems to read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Cs w:val="18"/>
              </w:rPr>
              <w:t xml:space="preserve">Keyboard, mouse, keys, keyboarding, capitals, periods, punctuation, escape key, arrow keys, etc.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Looking for two handed typing; poems written with correct punctuation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y were thrilled to learn the game, but it was difficult for them to use both hand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type a reflection of what they learned using Tux Type on the last day, and we will post their poems on a bulletin board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March 2011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17:00Z</dcterms:created>
  <dc:creator>Lisa</dc:creator>
  <dc:description/>
  <cp:keywords/>
  <dc:language>en-US</dc:language>
  <cp:lastModifiedBy>NYCDOE Schools</cp:lastModifiedBy>
  <cp:lastPrinted>2010-11-05T10:14:00Z</cp:lastPrinted>
  <dcterms:modified xsi:type="dcterms:W3CDTF">2011-03-09T17:10:00Z</dcterms:modified>
  <cp:revision>6</cp:revision>
  <dc:subject/>
  <dc:title>PS 347 American Sign Language and English Lower School</dc:title>
</cp:coreProperties>
</file>