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2nd Library Media Center Skills 2010-11 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64A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3: Comparing characters with different points of view and making our own illustrated stories based on Leo Lionni’s stories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x dates implemented: December - January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mmon Core Standards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ading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</w:rPr>
            </w:pPr>
            <w:r>
              <w:rPr>
                <w:bCs/>
                <w:sz w:val="18"/>
              </w:rPr>
              <w:t>Acknowledge differences in the points of view of characters, including by speaking in a different voice for each character when reading dialogue alou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Describe how characters in a story respond to major events and challenge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Use information gained from the illustrations and words in a print or digital text to demonstrate understanding of its characters, setting, or plot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 xml:space="preserve">Writing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Write narratives in which they recount a well-elaborated event or short sequence of events, include details to describe actions, thoughts, and feelings, use temporal words to signal event order, and provide a sense of closu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With guidance and support from adults, use a variety of digital tools to produce and publish writing, including in collaboration with peers.</w:t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Speaking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Create audio recordings of stories or poems; add drawings or other visual displays to stories or recounts of experiences when appropriate to clarify ideas, thoughts, and feelings.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</w:rPr>
            </w:pPr>
            <w:r>
              <w:rPr>
                <w:sz w:val="18"/>
              </w:rPr>
              <w:t>At this age, a degree of awareness of the other is important. Developing a story with two points of view will help build tolerance and greater complexity of text at the same time.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Key Teaching Points: 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Point of view: role playing the wind up mouse characters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Comparison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Voices/differences/dialogue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Events that change lives: being cast away, almost dying, confronting dangers...how do different characters respond?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18"/>
              </w:rPr>
              <w:t>Writing a group story about two characters who do not agree/have different points of view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 by Leo Lionni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xander and the Wind-up Mous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sh is fish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derick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 Extraordinary Egg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llie and the Wall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h by inch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wimmy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co and the Golden wings</w:t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  <w:t>Point of view, character traits, setting, plot, tolerance, difference, personality, conflict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8"/>
              </w:rPr>
            </w:pPr>
            <w:r>
              <w:rPr>
                <w:sz w:val="18"/>
              </w:rPr>
              <w:t>They will analyze points of view and changes in characters in their library notebooks and draft stories of their own to illustrate in art class with at least 2 characters who are different….and what major event makes them understand and appreciate each other better. Then they will dictate a group story about two characters who do not get along. Are the voices clear? Are they different? How do they resolve their conflict?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create a handmade illustrated book and I will scan the drawings into Voicethread. students can add audio/video comments and narrate or sign them so they will be published online.</w:t>
            </w:r>
          </w:p>
        </w:tc>
      </w:tr>
    </w:tbl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March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14:26:00Z</dcterms:created>
  <dc:creator>Lisa</dc:creator>
  <dc:description/>
  <cp:keywords/>
  <dc:language>en-US</dc:language>
  <cp:lastModifiedBy>NYCDOE Schools</cp:lastModifiedBy>
  <cp:lastPrinted>2010-11-05T11:07:00Z</cp:lastPrinted>
  <dcterms:modified xsi:type="dcterms:W3CDTF">2011-03-09T16:37:00Z</dcterms:modified>
  <cp:revision>9</cp:revision>
  <dc:subject/>
  <dc:title>PS 347 American Sign Language and English Lower School</dc:title>
</cp:coreProperties>
</file>