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NYC Historical Fic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February - March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d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bCs/>
                <w:sz w:val="18"/>
              </w:rPr>
              <w:t xml:space="preserve">Describe how characters in a story respond to major events and challeng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Use information gained from the illustrations and words in a print or digital text to demonstrate understanding of its characters, setting, or plot. Writing: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riting/Illustratin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ith guidance and support from adults, use a variety of digital tools to produce and publish writing, including in collaboration with peer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peak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reate audio recordings of stories or poems; add drawings or other visual displays to stories or recounts of experiences when appropriate to clarify ideas, thoughts, and feelings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t this age, a degree of awareness of the other is important. Developing a story with two points of view will help build tolerance and greater complexity of text at the same tim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ative Americans were here 10,000 years ago – What was life like here?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Dutch came 500 years ago – role play their contact—What was life like here?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Immigrants came and created the NYC we know – What was life like here?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Engineering made tunnels, bridges, and skyscrap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 by Leo Lionn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Wol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the Day Peter Stuyvesant Sailed into Tow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ppe the Lamplighte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Elephant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lizzard of 188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y Boy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ty!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ative Americans, Dutch, governor, immigrants, colonists, skyscrapers, engineers, workers, etc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Students will pick a given time in NYC history based on our readings. They will make a page of a presentation by illustrating who/what/when/how/why in their picture. We will put it together to make a book about NYC history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reate a handmade illustrated book and I will scan the drawings into Voicethread. students can add audio/video comments and narrate or sign them so they will be published online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7:00Z</dcterms:created>
  <dc:creator>Lisa</dc:creator>
  <dc:description/>
  <cp:keywords/>
  <dc:language>en-US</dc:language>
  <cp:lastModifiedBy>NYCDOE Schools</cp:lastModifiedBy>
  <cp:lastPrinted>2010-11-05T11:07:00Z</cp:lastPrinted>
  <dcterms:modified xsi:type="dcterms:W3CDTF">2011-03-09T16:51:00Z</dcterms:modified>
  <cp:revision>5</cp:revision>
  <dc:subject/>
  <dc:title>PS 347 American Sign Language and English Lower School</dc:title>
</cp:coreProperties>
</file>