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3rd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2: Keyboarding skills writing poetry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Dec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ETS standard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Cs/>
              </w:rPr>
              <w:t>Technology Operations and Concepts: select and use applications effectively and productively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Languag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 xml:space="preserve">Consult reference materials, including beginning dictionaries, as needed to check and correct spelling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monstrate command of the conventions of standard English capitalization, punctuation, and spelling when writing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writing using the computer and need to know how to type in order to use the computer efficient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 poems and show punctuation and capitalization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Where the letters are with Smartboard/printouts of keyboard for them to follow along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Hand position – two hands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capitals, commas, apostrophes, quotation marks, and periods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spellcheck and dictionary on Mac and Word Centra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Tux Type gam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Selected poems to rea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 xml:space="preserve">Keyboard, mouse, keys, keyboarding, capitals, format: color, font, size, periods, punctuation, quotation marks, escape key, arrow keys, etc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ooking for two handed typing; poems written with correct punctuation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y were thrilled to learn the game, but it was difficult for them to use both hands. Also in 3</w:t>
            </w:r>
            <w:r>
              <w:rPr>
                <w:vertAlign w:val="superscript"/>
              </w:rPr>
              <w:t>rd</w:t>
            </w:r>
            <w:r>
              <w:rPr/>
              <w:t xml:space="preserve"> grade they were ready to do some formatting using different fonts, sizes, colors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type a reflection of what they learned using Tux Type on the last day, and we will post their poems on a bulletin boa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24:00Z</dcterms:created>
  <dc:creator>Lisa</dc:creator>
  <dc:description/>
  <cp:keywords/>
  <dc:language>en-US</dc:language>
  <cp:lastModifiedBy>NYCDOE Schools</cp:lastModifiedBy>
  <cp:lastPrinted>2010-11-05T10:14:00Z</cp:lastPrinted>
  <dcterms:modified xsi:type="dcterms:W3CDTF">2011-03-10T19:26:00Z</dcterms:modified>
  <cp:revision>6</cp:revision>
  <dc:subject/>
  <dc:title>PS 347 American Sign Language and English Lower School</dc:title>
</cp:coreProperties>
</file>