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3rd Library Media Center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3: Making inferences using poetry, comics, and primary documents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March 20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Readi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rFonts w:cs="Helvetica"/>
                <w:color w:val="3B3B3A"/>
                <w:szCs w:val="26"/>
              </w:rPr>
              <w:t>Ask and answer questions to demonstrate understanding of a text, referring explicitly to the text as the basis for the answers.</w:t>
            </w:r>
            <w:r>
              <w:rPr>
                <w:rFonts w:cs="Helvetica"/>
                <w:bCs/>
                <w:color w:val="3B3B3A"/>
                <w:szCs w:val="26"/>
              </w:rPr>
              <w:t xml:space="preserve">  (Poetr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scribe the logical connection between particular sentences and paragraphs in a text (e.g., comparison, cause/effect, first/second/third in a sequence). (Comic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Use information gained from illustrations (e.g., maps, photographs) and the words in a text to demonstrate understanding of the text (e.g., where, when, why, and how key events occur). (Primary Documents)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pretation or inference is one of the key skills of comprehension: knowing what the meaning is by connecting what you know with the information you get from text and/or visuals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infere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king before answer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context clues and visualiz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how make successful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ing away from literal to metaphorical meaning (holding poem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Cs w:val="18"/>
              </w:rPr>
            </w:pPr>
            <w:r>
              <w:rPr>
                <w:szCs w:val="18"/>
              </w:rPr>
              <w:t>Inference Notebook files with snippets of fiction, poetry, comics and primary documents with caption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18"/>
              </w:rPr>
              <w:t xml:space="preserve">Primary documents, witness, inference, context clues, captions, sequence, cause and effect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nference notes on their ability to look beyond the literal, to read the meaning of a primary document, and to find the cause and effect of a three-panel sequence of comics. Exit review “test”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? All the lessons will be on the Smartboard but the review will be post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9:33:00Z</dcterms:created>
  <dc:creator>Lisa</dc:creator>
  <dc:description/>
  <cp:keywords/>
  <dc:language>en-US</dc:language>
  <cp:lastModifiedBy>NYCDOE Schools</cp:lastModifiedBy>
  <cp:lastPrinted>2010-11-05T10:14:00Z</cp:lastPrinted>
  <dcterms:modified xsi:type="dcterms:W3CDTF">2011-03-10T19:53:00Z</dcterms:modified>
  <cp:revision>5</cp:revision>
  <dc:subject/>
  <dc:title>PS 347 American Sign Language and English Lower School</dc:title>
</cp:coreProperties>
</file>