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4th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7240"/>
      </w:tblGrid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Math in the Library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March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verting decimals to fractions to determin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acticing word problems using simple multipli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acticing numerac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Literacy Continuu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Find resources using the Dewey Decimal Syst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Finding online resources listed on the Library homepage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need to know that a library has resources beyond its walls, and how to navigate a library and can practice math along the way!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bsites listed on the homepage are reviewed and selected vs. Internet sear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wey Decimal System allows books to be in an order so it is easy to find a book about a certain subject – Manipulatives, secret “0” to make equivalent decimals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Nonfiction books are arranged in numerical order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b/>
              </w:rPr>
              <w:t>Word Problems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color w:val="FFFF00"/>
                </w:rPr>
                <w:t>http://www.mathabc.com/</w:t>
              </w:r>
            </w:hyperlink>
            <w:r>
              <w:rPr/>
              <w:t xml:space="preserve"> - w</w:t>
            </w:r>
            <w:r>
              <w:rPr>
                <w:sz w:val="24"/>
              </w:rPr>
              <w:t>hole</w:t>
            </w:r>
            <w:r>
              <w:rPr/>
              <w:t xml:space="preserve"> group practice word problems about zo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Cs w:val="18"/>
              </w:rPr>
              <w:t>Math Bingo:</w:t>
            </w:r>
            <w:r>
              <w:rPr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FFFF00"/>
                  <w:szCs w:val="18"/>
                </w:rPr>
                <w:t>http://www.abcya.com/math_bingo.htm</w:t>
              </w:r>
            </w:hyperlink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>- independent practi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Order in the Library:</w:t>
            </w:r>
            <w:r>
              <w:rPr>
                <w:szCs w:val="18"/>
              </w:rPr>
              <w:t xml:space="preserve"> http://users.ece.utexas.edu/~valmstrum/s2s/utopia/library4/src/library4.html</w:t>
            </w:r>
          </w:p>
        </w:tc>
      </w:tr>
      <w:tr>
        <w:trPr>
          <w:trHeight w:val="1718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Decimal point, fractions, percentage, number sense, numerical order, place value, equivalent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Homework assessment. Conferring notes when using practice sites. 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jority of students do not understand decimal values. I need to do this unit as a review, as applying what they already know, not a teaching math unit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ipulative games of spines of books labeled with Dewey numbers will be pos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abc.com/" TargetMode="External"/><Relationship Id="rId3" Type="http://schemas.openxmlformats.org/officeDocument/2006/relationships/hyperlink" Target="http://www.abcya.com/math_bingo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43:00Z</dcterms:created>
  <dc:creator>Lisa</dc:creator>
  <dc:description/>
  <cp:keywords/>
  <dc:language>en-US</dc:language>
  <cp:lastModifiedBy>NYCDOE Schools</cp:lastModifiedBy>
  <cp:lastPrinted>2010-11-05T10:14:00Z</cp:lastPrinted>
  <dcterms:modified xsi:type="dcterms:W3CDTF">2011-03-16T16:32:00Z</dcterms:modified>
  <cp:revision>4</cp:revision>
  <dc:subject/>
  <dc:title>PS 347 American Sign Language and English Lower School</dc:title>
</cp:coreProperties>
</file>