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5th grade Library Media Center Skills 2010-11 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 1: </w:t>
            </w:r>
            <w:r>
              <w:rPr>
                <w:rFonts w:cs="Arial" w:ascii="Arial" w:hAnsi="Arial"/>
                <w:sz w:val="20"/>
                <w:szCs w:val="20"/>
              </w:rPr>
              <w:t>Fantasy and Science Fiction: Writing and listening to booktalks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pprox dates: </w:t>
            </w:r>
            <w:r>
              <w:rPr/>
              <w:t>September - October 20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pare and contrast stories in the same genre (e.g., mysteries and adventure stories) on their approaches to similar themes and topic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scribe how a narrator’s or speaker’s point of view influences how events are describ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ummarize a written text read aloud or information presented in diverse media and formats, including visually, quantitatively, and orall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port on a topic or text or present an opinion, sequencing ideas logically and using appropriate facts and relevant, descriptive details to support main ideas or themes; speak clearly at an understandable pace.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Rationale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Fantasy and Science Fiction are genres that our students find hard to grasp so an introduction of them with many suggestions of titles to read and an opportunity to share a good fantasy and science fiction texts with peers will help students delve into these genres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Key Teaching Points: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szCs w:val="18"/>
              </w:rPr>
              <w:t>Includes specific grammar and punctuation study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lements of literature: character, theme, setting, plot, moo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those literary elements look like in fantasy and science fiction comparative char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tructure of a persuasive booktal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lear presentation skills/Hooking your audience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ransmogrification of Roscoe Drizzle, Tashi, Half Magic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unger Games trilogy (science fiction), Night Fairy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Gregor the Overlander (science fiction series), City of Ember,  Secrets of Droon (series), Dragons of Doom series, Gruffen by D’Lacey, etc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Vocabulary</w:t>
            </w:r>
            <w:r>
              <w:rPr>
                <w:sz w:val="20"/>
              </w:rPr>
              <w:t xml:space="preserve">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i/>
                <w:sz w:val="20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 xml:space="preserve">Quest, character development, obstacles, portal, hero, overcoming evils,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</w:rPr>
              <w:t>Assessment/Final Product: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szCs w:val="18"/>
              </w:rPr>
              <w:t>How will you know your students have learned this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Listening charts for booktalks delivere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rFonts w:cs="Arial"/>
                <w:sz w:val="20"/>
                <w:szCs w:val="18"/>
              </w:rPr>
              <w:t>Notes on genr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Written booktalk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hart contrasting the literary elements of each genre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Evaluation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he booktalks were good…using movies as springboards for discussion was good. Next time, asking each student to pick a science fiction or fantasy book to read the first week so we can discuss those titles I think is necessary. I didn’t require that—just encouraged them, and most did but some did not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Learning Environment: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hey have their library notebooks with booktalk charts, their literary elements chart, and their booktalk. They can publish their booktalks to Shelfari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November 2010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20:03:00Z</dcterms:created>
  <dc:creator>Lisa</dc:creator>
  <dc:description/>
  <cp:keywords/>
  <dc:language>en-US</dc:language>
  <cp:lastModifiedBy>NYCDOE Schools</cp:lastModifiedBy>
  <cp:lastPrinted>2010-11-12T10:40:00Z</cp:lastPrinted>
  <dcterms:modified xsi:type="dcterms:W3CDTF">2010-11-12T15:42:00Z</dcterms:modified>
  <cp:revision>5</cp:revision>
  <dc:subject/>
  <dc:title>PS 347 American Sign Language and English Lower School</dc:title>
</cp:coreProperties>
</file>