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teg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696595</wp:posOffset>
                      </wp:positionV>
                      <wp:extent cx="834326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26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grade 5 x 5 Movie Rubr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6.95pt;height:36.7pt;mso-wrap-distance-left:9.05pt;mso-wrap-distance-right:9.05pt;mso-wrap-distance-top:0pt;mso-wrap-distance-bottom:0pt;margin-top:-54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grade 5 x 5 Movie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mera work (35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ady camera with characters coming in and out of frame, good lighting all work together to create a mo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stly steady camera with characters coming in and out of frame, good lighting, with a clear sense of mo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times steady camera with characters coming in and out of frame, good lighting, but unclear mood develop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w moments demonstrate steady camera with characters coming in and out of frame, shadowed faces at times and no clear mood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iting (35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dits are creative, scenes are woven together seamlessly, great sound quality with sound effects and music (or captions) added to create a mo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dits are good and scenes are transitioned well, Good sound quality or captions but doesn’t always work together to create a moo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dits are hard to read and the scenes sometimes jump, but some sense of moo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y jumpy between scenes, no credits, poor sound quality, no captions and no clear sense of meaning or moo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ical analysis (30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lear comparison of two 5 x 5 movies written in 4 paragraphs (intro, how mood in created in first movie, how the mood is created in the second movie, and a strong conclusion. Essay uses transitional words like “therefore,” “consequently,” “in conclusion,” “on the other hand,” etc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lear comparison in 4 paragraphs written with details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stly clear comparison in 4 paragraphs written with detai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times unclear comparison in fewer than 4 paragraphs written with few supporting detail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1440" w:right="1440" w:gutter="0" w:header="0" w:top="18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09:00Z</dcterms:created>
  <dc:creator>Leanne Ellis</dc:creator>
  <dc:description/>
  <cp:keywords/>
  <dc:language>en-US</dc:language>
  <cp:lastModifiedBy>NYCDOE</cp:lastModifiedBy>
  <cp:lastPrinted>2011-06-02T09:20:00Z</cp:lastPrinted>
  <dcterms:modified xsi:type="dcterms:W3CDTF">2011-06-02T13:20:00Z</dcterms:modified>
  <cp:revision>3</cp:revision>
  <dc:subject/>
  <dc:title>Category</dc:title>
</cp:coreProperties>
</file>