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6th grade Technology and Information Skills 2010-11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1: </w:t>
            </w:r>
            <w:r>
              <w:rPr>
                <w:rFonts w:cs="Arial" w:ascii="Arial" w:hAnsi="Arial"/>
                <w:sz w:val="20"/>
                <w:szCs w:val="20"/>
              </w:rPr>
              <w:t>Setting up Ning pag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Septem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IFC Standards/AASL Standards/ISTE Standards to be added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Ning is a social networking site and the use of it in a mediated environment will allow users to become responsible online collaborators and creators of information via network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citizens operate abiding by copyright laws, avoiding plagiarism, protecting own privacy onl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cts of a social network including privacy settin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you share is who you are: externalization of sel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s types for med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s of copyright and fair use on the MS sit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load, embed, link, profile, privacy, settings, image, video, externalization of person via social network, digital citizenship, discussion forum,  etc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velopment of student’s homepage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ll learning products in this class will be documented on their Ning page. Pages can be viewed by non-members at http://mstilp.ning.co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August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1:22:00Z</dcterms:created>
  <dc:creator>Lisa</dc:creator>
  <dc:description/>
  <cp:keywords/>
  <dc:language>en-US</dc:language>
  <cp:lastModifiedBy>Sara Lissa Paulson</cp:lastModifiedBy>
  <cp:lastPrinted>2010-06-16T13:55:00Z</cp:lastPrinted>
  <dcterms:modified xsi:type="dcterms:W3CDTF">2010-08-27T22:29:00Z</dcterms:modified>
  <cp:revision>3</cp:revision>
  <dc:subject/>
  <dc:title>PS 347 American Sign Language and English Lower School</dc:title>
</cp:coreProperties>
</file>