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7th grade Technology and Information Skills 2010-11 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5"/>
        <w:gridCol w:w="7257"/>
      </w:tblGrid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it 3: </w:t>
            </w:r>
            <w:r>
              <w:rPr>
                <w:rFonts w:cs="Arial" w:ascii="Arial" w:hAnsi="Arial"/>
                <w:sz w:val="20"/>
                <w:szCs w:val="20"/>
              </w:rPr>
              <w:t>Digital Citizenship: Making Common Craft and xtranormal videos  with a message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pprox dates: </w:t>
            </w:r>
            <w:r>
              <w:rPr/>
              <w:t>November - December 20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itical thinking, problem solving, decision making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Helvetica"/>
                <w:color w:val="414141"/>
                <w:szCs w:val="24"/>
              </w:rPr>
            </w:pPr>
            <w:r>
              <w:rPr>
                <w:rFonts w:cs="Helvetica"/>
                <w:color w:val="414141"/>
                <w:szCs w:val="24"/>
              </w:rPr>
              <w:t xml:space="preserve">plan and manage activities to develop a solution or complete a project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reativity and Innovation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create original works as a means of personal or group expression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echnology Operations and Concep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contribute to project teams to produce original works or solve problem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communicate information and ideas effectively to multiple audiences using a variety of media and formats.</w:t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Rationale: </w:t>
            </w:r>
            <w:r>
              <w:rPr>
                <w:i/>
                <w:sz w:val="18"/>
                <w:szCs w:val="18"/>
              </w:rPr>
              <w:t>Why is it important to learn these things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Common Craft videos are made of narration and visual symbols and are great at conveying a message. After talking about recent tragedies as a result of cyberbullying, students will express their point of view of how to maintain privacy online. Xtranormal is highly engaging and can bring a script to life.</w:t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ey Teaching Points: </w:t>
            </w:r>
            <w:r>
              <w:rPr>
                <w:i/>
                <w:sz w:val="18"/>
                <w:szCs w:val="18"/>
              </w:rPr>
              <w:t>Includes specific grammar and punctuation stud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Creating visual symbols for main idea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Establishing a central messag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Working as a team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Cs w:val="18"/>
              </w:rPr>
              <w:t>Camera work: holding camera steady, background noise check, and sound quality of narration check, pacing of narration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ad Aloud and Literature Discussion / Mentor Text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Cs w:val="18"/>
              </w:rPr>
            </w:pPr>
            <w:r>
              <w:rPr>
                <w:szCs w:val="18"/>
              </w:rPr>
              <w:t>Rubrics and description of student role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Cs w:val="18"/>
              </w:rPr>
              <w:t>http://digitalcitizenshipcurriculum.wikispaces.com/Common+Craft+Videos</w:t>
            </w:r>
          </w:p>
        </w:tc>
      </w:tr>
      <w:tr>
        <w:trPr>
          <w:trHeight w:val="1718" w:hRule="atLeast"/>
        </w:trPr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 to model, imbed in conversation, encourage and notic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clude metalanguage for students to use to talk about their learning and thinking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Visual symbols, narration, script, embedding/uploading video, privacy settings, digital citizenship: using digital formats responsibly by protecting privacy of self and other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Assessment/Final Product: </w:t>
            </w:r>
            <w:r>
              <w:rPr>
                <w:i/>
                <w:sz w:val="18"/>
                <w:szCs w:val="18"/>
              </w:rPr>
              <w:t>How will you know your students have learned this?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Their videos will be embedded or uploaded on the MS ning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Rubric included below</w:t>
            </w:r>
          </w:p>
        </w:tc>
      </w:tr>
      <w:tr>
        <w:trPr/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Evaluation: </w:t>
            </w:r>
            <w:r>
              <w:rPr>
                <w:i/>
                <w:sz w:val="18"/>
                <w:szCs w:val="18"/>
              </w:rPr>
              <w:t>What worked well, what needed to be changed, what resources were helpful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ore work with camera technique and use of tripod for anyone with physical disabilities. Also pacing was an issue. Include that by doing several takes and having a checklist for take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arning Environment: </w:t>
            </w:r>
            <w:r>
              <w:rPr>
                <w:i/>
                <w:sz w:val="18"/>
                <w:szCs w:val="18"/>
              </w:rPr>
              <w:t>How will this learning be visible in your room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ll learning products in this class will be documented on their Ning page. Pages can be viewed by non-members at http://mstilp.ning.com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May 2011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4:33:00Z</dcterms:created>
  <dc:creator>Lisa</dc:creator>
  <dc:description/>
  <cp:keywords/>
  <dc:language>en-US</dc:language>
  <cp:lastModifiedBy>NYCDOE</cp:lastModifiedBy>
  <cp:lastPrinted>2010-08-27T19:06:00Z</cp:lastPrinted>
  <dcterms:modified xsi:type="dcterms:W3CDTF">2011-06-03T14:33:00Z</dcterms:modified>
  <cp:revision>2</cp:revision>
  <dc:subject/>
  <dc:title>PS 347 American Sign Language and English Lower School</dc:title>
</cp:coreProperties>
</file>