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S 347 American Sign Language and English Lower School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7th grade Technology and Information Skills 2010-11 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6876"/>
      </w:tblGrid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nit 1: </w:t>
            </w:r>
            <w:r>
              <w:rPr>
                <w:rFonts w:cs="Arial" w:ascii="Arial" w:hAnsi="Arial"/>
                <w:sz w:val="20"/>
                <w:szCs w:val="20"/>
              </w:rPr>
              <w:t>Setting up Ning page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Approx dates: </w:t>
            </w:r>
            <w:r>
              <w:rPr/>
              <w:t>September – October 20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interact, collaborate, and publish with peers, experts, or others employing a variety of digital environments and medi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create original works as a means of personal or group expression.</w:t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Rationale: </w:t>
            </w:r>
            <w:r>
              <w:rPr>
                <w:i/>
                <w:sz w:val="18"/>
                <w:szCs w:val="18"/>
              </w:rPr>
              <w:t>Why is it important to learn these things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Ning is a social networking site and the use of it in a mediated environment will allow users to become responsible online collaborators and creators of information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ey Teaching Points: </w:t>
            </w:r>
            <w:r>
              <w:rPr>
                <w:i/>
                <w:sz w:val="18"/>
                <w:szCs w:val="18"/>
              </w:rPr>
              <w:t>Includes specific grammar and punctuation study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citizens operate abiding by copyright laws, avoiding plagiarism, protecting own privacy onlin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pects of a social network including privacy setting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you share is who you are: externalization of self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iles types for medi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loading photos/creating screenshot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Cs of copyright and fair use on the MS sit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 of tags in a blog or social networking site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ad Aloud and Literature Discussion / Mentor Text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8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 to model, imbed in conversation, encourage and notice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clude metalanguage for students to use to talk about their learning and thinking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pload, embed, link, profile, privacy, settings, image, video, externalization of person via social network, digital citizenship, discussion forum, etc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Assessment/Final Product: </w:t>
            </w:r>
            <w:r>
              <w:rPr>
                <w:i/>
                <w:sz w:val="18"/>
                <w:szCs w:val="18"/>
              </w:rPr>
              <w:t>How will you know your students have learned this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/>
                <w:sz w:val="18"/>
                <w:szCs w:val="18"/>
              </w:rPr>
              <w:t xml:space="preserve">Development of student’s page on </w:t>
            </w:r>
            <w:hyperlink r:id="rId2">
              <w:r>
                <w:rPr>
                  <w:rStyle w:val="InternetLink"/>
                  <w:rFonts w:cs="Arial"/>
                  <w:color w:val="FFFF00"/>
                  <w:sz w:val="18"/>
                  <w:szCs w:val="18"/>
                </w:rPr>
                <w:t>http://mstilp.ning.com</w:t>
              </w:r>
            </w:hyperlink>
            <w:r>
              <w:rPr>
                <w:rFonts w:cs="Arial"/>
                <w:sz w:val="18"/>
                <w:szCs w:val="18"/>
              </w:rPr>
              <w:t xml:space="preserve"> to include 3-5 blog posts reflecting on learning and on digital citizenship, appropriate and accurate tags, and avatar for profile picture.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Evaluation: </w:t>
            </w:r>
            <w:r>
              <w:rPr>
                <w:i/>
                <w:sz w:val="18"/>
                <w:szCs w:val="18"/>
              </w:rPr>
              <w:t>What worked well, what needed to be changed, what resources were helpful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 blended this unit with unit 2 due to students’ lack of signed permission slips. Next year, I will do unit 2 first and then start when all permission slips are back. It made for a hectic environment—always two lessons going on…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earning Environment: </w:t>
            </w:r>
            <w:r>
              <w:rPr>
                <w:i/>
                <w:sz w:val="18"/>
                <w:szCs w:val="18"/>
              </w:rPr>
              <w:t>How will this learning be visible in your room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ll learning products in this class will be documented on their Ning page. Pages can be viewed by non-members at http://mstilp.ning.com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5840" w:h="12240"/>
      <w:pgMar w:left="1152" w:right="1152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evised by Sara November 2010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tilp.ning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22:38:00Z</dcterms:created>
  <dc:creator>Lisa</dc:creator>
  <dc:description/>
  <cp:keywords/>
  <dc:language>en-US</dc:language>
  <cp:lastModifiedBy>NYCDOE Schools</cp:lastModifiedBy>
  <cp:lastPrinted>2010-08-27T19:06:00Z</cp:lastPrinted>
  <dcterms:modified xsi:type="dcterms:W3CDTF">2010-11-17T21:05:00Z</dcterms:modified>
  <cp:revision>6</cp:revision>
  <dc:subject/>
  <dc:title>PS 347 American Sign Language and English Lower School</dc:title>
</cp:coreProperties>
</file>