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8th grade Technology and Information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2: Citing sources: Images and giving cred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Dec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unication and Collabora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teract, collaborate, and publish with peers, experts, or others employing a variety of digital environ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Digital citizenship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Helvetica"/>
                <w:color w:val="414141"/>
                <w:szCs w:val="24"/>
              </w:rPr>
              <w:t>advocate and practice safe, legal, and responsible use of information and technology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hoto streaming and photo sharing tools are mainstream web 2.0 tools that students should be fluent with, including knowing when to cite the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citizens operate abiding by copyright laws, avoiding plagiarism, protecting own privacy onl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s of copyright and fair use on the blog si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Topic 4 at http://teenlearning.csla.net/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otos, creative commons, file sharing, copyright, fair us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velopment of student’s blo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otos and cita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ents’ comments on their classmates’ blogs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ir blogs are listed on http://newatthelibrary.blogspot.co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44:00Z</dcterms:created>
  <dc:creator>Lisa</dc:creator>
  <dc:description/>
  <cp:keywords/>
  <dc:language>en-US</dc:language>
  <cp:lastModifiedBy>NYCDOE Schools</cp:lastModifiedBy>
  <cp:lastPrinted>2010-11-17T16:55:00Z</cp:lastPrinted>
  <dcterms:modified xsi:type="dcterms:W3CDTF">2010-11-17T21:55:00Z</dcterms:modified>
  <cp:revision>5</cp:revision>
  <dc:subject/>
  <dc:title>PS 347 American Sign Language and English Lower School</dc:title>
</cp:coreProperties>
</file>