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8th grade Technology and Information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1: Digital Citizenship/</w:t>
            </w:r>
            <w:r>
              <w:rPr>
                <w:rFonts w:cs="Arial" w:ascii="Arial" w:hAnsi="Arial"/>
                <w:b/>
                <w:sz w:val="20"/>
                <w:szCs w:val="20"/>
              </w:rPr>
              <w:t>Creating an academic digital footprint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– Novem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munication and Collaboration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interact, collaborate, and publish with peers, experts, or others employing a variety of digital environment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igital citizenshi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exhibit a positive attitude toward using technology that supports collaboration, learning, and productivit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/>
              <w:t>advocate and practice safe, legal, and responsible use of information and technology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Blogging is a way for students to publish their work and become comfortable with the idea of participating in the virtual world while preserving their privacy and understanding how “public” the internet i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citizens operate abiding by copyright laws, avoiding plagiarism, protecting own privacy onlin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pects of a social network including privacy setting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you share is who you are: externalization of self/creating avatars and uploading th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logging guidelines at http://teenlearning.csla.net/blogging-guidelines-for-students/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Cs of copyright and fair use on the blog si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ogle account; blogger account; design; settings demo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sz w:val="18"/>
                <w:szCs w:val="18"/>
              </w:rPr>
              <w:t>Topics 1 &amp; 2 &amp; 3 at http://teenlearning.csla.net/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sign, template, settings, commenting, URL, archive, gadgets, layout, screen shot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evelopment of student’s blog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lass blog list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ents’ comments on their classmates’ blogs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is took so much longer due to the trickle of permission slips. Next year, I will do the visualization unit first…..and have them do original research to pie chart using an online survey tool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</w:rPr>
              <w:t>The blogroll will be posted on the library blog so other community members will be able to comment</w:t>
            </w:r>
            <w:r>
              <w:rPr/>
              <w:t>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23:50:00Z</dcterms:created>
  <dc:creator>Lisa</dc:creator>
  <dc:description/>
  <cp:keywords/>
  <dc:language>en-US</dc:language>
  <cp:lastModifiedBy>NYCDOE Schools</cp:lastModifiedBy>
  <cp:lastPrinted>2010-08-27T19:53:00Z</cp:lastPrinted>
  <dcterms:modified xsi:type="dcterms:W3CDTF">2010-11-17T21:44:00Z</dcterms:modified>
  <cp:revision>10</cp:revision>
  <dc:subject/>
  <dc:title>PS 347 American Sign Language and English Lower School</dc:title>
</cp:coreProperties>
</file>