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An immigration history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 xml:space="preserve">by </w:t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ck one person in your family who came to the United States from a different country and answer the following ques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Who are you going to focus on?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Name 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</w:rPr>
        <w:t>Relationship to me 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at country did he or she move from (or emigrate)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When did he or she move to the United States (immigrate)? By boat or airplane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4.  What is it like in the country you moved away from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What traditions have you kep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What do you miss the most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What are you happiest about in the United States?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8:29:00Z</dcterms:created>
  <dc:creator>Sara Lissa Paulson</dc:creator>
  <dc:description/>
  <cp:keywords/>
  <dc:language>en-US</dc:language>
  <cp:lastModifiedBy>Sara Lissa Paulson</cp:lastModifiedBy>
  <dcterms:modified xsi:type="dcterms:W3CDTF">2009-08-25T18:42:00Z</dcterms:modified>
  <cp:revision>2</cp:revision>
  <dc:subject/>
  <dc:title/>
</cp:coreProperties>
</file>