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2603"/>
        <w:gridCol w:w="2609"/>
        <w:gridCol w:w="2607"/>
        <w:gridCol w:w="2604"/>
      </w:tblGrid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ategor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80645</wp:posOffset>
                      </wp:positionH>
                      <wp:positionV relativeFrom="paragraph">
                        <wp:posOffset>-696595</wp:posOffset>
                      </wp:positionV>
                      <wp:extent cx="8343265" cy="4660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43265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Common Craft Rubri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6.95pt;height:36.7pt;mso-wrap-distance-left:9.05pt;mso-wrap-distance-right:9.05pt;mso-wrap-distance-top:0pt;mso-wrap-distance-bottom:0pt;margin-top:-54.85pt;mso-position-vertical-relative:text;margin-left:-6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Common Craft Rubri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in Idea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ys with one clear main idea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as a main idea, but some information doesn’t fit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as a weak or unclear main idea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es not have a main idea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rtistry/Visuals/Dialogue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Pictures have a clear style that matches the conceptual ideas explored in the video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r x: dialogue is clear and engaging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ictures do not always have a clear style that matches the conceptual ideas explored in the video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ictures do not often have a clear style and seldom match the conceptual ideas explored in the video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ictures are not clear and do not match the conceptual ideas explored in the video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ructure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rrative has a clear organizing structure and flows logicall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rrative has an organizing structure but needs some improvement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rrative is disorganized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 attempt at an organizing structure is in place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ariety and Pacing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anges the screen image and/or audio on a regular basis to engage the audience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anges media sometimes to engage audience, but pacing could be improved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es more than one medium, but doesn’t engage audienc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es only one medium</w:t>
            </w:r>
          </w:p>
        </w:tc>
      </w:tr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duction Values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as high-quality sound, video editing, camera work, and transition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or x: audio and visuals HELP convey message and don’t confuse the meaning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duction values could be better, but main idea is supported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chnical problems make the main idea hard to understand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chnical problems ruin the video; main idea is lost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800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dapted from Teaching Matters 2004 Rubric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5:10:00Z</dcterms:created>
  <dc:creator>Leanne Ellis</dc:creator>
  <dc:description/>
  <cp:keywords/>
  <dc:language>en-US</dc:language>
  <cp:lastModifiedBy>NYCDOE</cp:lastModifiedBy>
  <dcterms:modified xsi:type="dcterms:W3CDTF">2010-11-04T15:10:00Z</dcterms:modified>
  <cp:revision>2</cp:revision>
  <dc:subject/>
  <dc:title>Category</dc:title>
</cp:coreProperties>
</file>