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Fact vs. Opin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 xml:space="preserve">Fact – 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true for everyone.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 xml:space="preserve">Opinion – 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 xml:space="preserve">true for one person, but not everyone. 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“</w:t>
            </w:r>
            <w:r>
              <w:rPr>
                <w:sz w:val="96"/>
                <w:szCs w:val="96"/>
              </w:rPr>
              <w:t>I think…”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Fact vs. Myth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Fact – True,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and everyone agrees. </w:t>
            </w:r>
          </w:p>
          <w:p>
            <w:pPr>
              <w:pStyle w:val="Normal"/>
              <w:rPr/>
            </w:pPr>
            <w:r>
              <w:rPr>
                <w:sz w:val="72"/>
                <w:szCs w:val="72"/>
              </w:rPr>
              <w:t xml:space="preserve">We can see it or measure it, or have some record of it.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Facts come from science and history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Myth – NOT true, but some people still think it is true.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Myths come from stories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7:30:00Z</dcterms:created>
  <dc:creator>Student</dc:creator>
  <dc:description/>
  <cp:keywords/>
  <dc:language>en-US</dc:language>
  <cp:lastModifiedBy>Student</cp:lastModifiedBy>
  <dcterms:modified xsi:type="dcterms:W3CDTF">2009-01-29T17:39:00Z</dcterms:modified>
  <cp:revision>1</cp:revision>
  <dc:subject/>
  <dc:title>Fact vs</dc:title>
</cp:coreProperties>
</file>