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72" w:leader="none"/>
          <w:tab w:val="center" w:pos="4320" w:leader="none"/>
        </w:tabs>
        <w:jc w:val="center"/>
        <w:rPr>
          <w:rFonts w:ascii="Arno Pro Caption" w:hAnsi="Arno Pro Caption" w:cs="Arno Pro Caption"/>
          <w:sz w:val="40"/>
        </w:rPr>
      </w:pPr>
      <w:r>
        <w:rPr>
          <w:rFonts w:cs="Arno Pro Caption" w:ascii="Arno Pro Caption" w:hAnsi="Arno Pro Caption"/>
          <w:sz w:val="40"/>
        </w:rPr>
        <w:t>Information Detective: Level 2</w:t>
      </w:r>
    </w:p>
    <w:p>
      <w:pPr>
        <w:pStyle w:val="Normal"/>
        <w:jc w:val="center"/>
        <w:rPr>
          <w:rFonts w:ascii="Arno Pro Caption" w:hAnsi="Arno Pro Caption" w:cs="Arno Pro Caption"/>
        </w:rPr>
      </w:pPr>
      <w:r>
        <w:rPr>
          <w:rFonts w:cs="Arno Pro Caption" w:ascii="Arno Pro Caption" w:hAnsi="Arno Pro Caption"/>
          <w:lang w:val="en-US" w:eastAsia="en-US"/>
        </w:rPr>
        <w:drawing>
          <wp:inline distT="0" distB="0" distL="0" distR="0">
            <wp:extent cx="1747520" cy="18376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no Pro Caption" w:ascii="Arno Pro Caption" w:hAnsi="Arno Pro Caption"/>
          <w:sz w:val="28"/>
        </w:rPr>
        <w:t>You are an information detective. Select 2-5 of the following scenarios to resolve. Use the library’s online catalog to find the information you need!</w:t>
      </w:r>
    </w:p>
    <w:p>
      <w:pPr>
        <w:pStyle w:val="Normal"/>
        <w:rPr/>
      </w:pPr>
      <w:r>
        <w:rPr>
          <w:rFonts w:cs="Arno Pro Caption" w:ascii="Arno Pro Caption" w:hAnsi="Arno Pro Caption"/>
        </w:rPr>
        <w:t xml:space="preserve">Step 1: </w:t>
        <w:tab/>
        <w:t xml:space="preserve">Decide what kind of search you will do on the catalog. Author search? </w:t>
        <w:tab/>
        <w:tab/>
        <w:tab/>
        <w:t>Title? Keyword? Subject?</w:t>
      </w:r>
    </w:p>
    <w:p>
      <w:pPr>
        <w:pStyle w:val="Normal"/>
        <w:rPr>
          <w:rFonts w:ascii="Arno Pro Caption" w:hAnsi="Arno Pro Caption" w:cs="Arno Pro Caption"/>
        </w:rPr>
      </w:pPr>
      <w:r>
        <w:rPr>
          <w:rFonts w:cs="Arno Pro Caption" w:ascii="Arno Pro Caption" w:hAnsi="Arno Pro Caption"/>
        </w:rPr>
        <w:t xml:space="preserve">Step 2: </w:t>
        <w:tab/>
        <w:t xml:space="preserve">Write down the call number and title and go to the RIGHT section of </w:t>
        <w:tab/>
        <w:tab/>
        <w:tab/>
        <w:t>the library to find the book.</w:t>
      </w:r>
    </w:p>
    <w:p>
      <w:pPr>
        <w:pStyle w:val="Normal"/>
        <w:rPr>
          <w:rFonts w:ascii="Arno Pro Caption" w:hAnsi="Arno Pro Caption" w:cs="Arno Pro Caption"/>
        </w:rPr>
      </w:pPr>
      <w:r>
        <w:rPr>
          <w:rFonts w:cs="Arno Pro Caption" w:ascii="Arno Pro Caption" w:hAnsi="Arno Pro Caption"/>
        </w:rPr>
        <w:t xml:space="preserve">Step 3: </w:t>
        <w:tab/>
        <w:t xml:space="preserve">In your note book, explain how you found the right book. Include these </w:t>
        <w:tab/>
        <w:tab/>
        <w:tab/>
        <w:t xml:space="preserve">details: (1) what kind of search you did; (2) the call number, title, and </w:t>
        <w:tab/>
        <w:tab/>
        <w:tab/>
        <w:t xml:space="preserve">author of the book, and (3) how you felt about it or what you learned in </w:t>
        <w:tab/>
        <w:tab/>
        <w:tab/>
        <w:t>your sear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cenario 1: </w:t>
        <w:tab/>
        <w:t xml:space="preserve">You loved the movie “Shrek” and found out there is a book called </w:t>
        <w:tab/>
        <w:tab/>
        <w:tab/>
        <w:t>“Shrek”.  Can you find i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enario 2:</w:t>
        <w:tab/>
        <w:t xml:space="preserve">You need a book about the flu. Your sister has it and you want to help </w:t>
        <w:tab/>
        <w:tab/>
        <w:tab/>
        <w:t xml:space="preserve">her feel better if you can (and, you don’t want to get it from her!). Can </w:t>
        <w:tab/>
        <w:tab/>
        <w:tab/>
        <w:t>you find i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cenario 3: </w:t>
        <w:tab/>
        <w:t xml:space="preserve">You love folk tales, especially ones about Anansi the Spider. Can you </w:t>
        <w:tab/>
        <w:tab/>
        <w:tab/>
        <w:t>find one you haven’t rea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cenario 4: </w:t>
        <w:tab/>
        <w:t xml:space="preserve">You love “A Light in the Attic:” by Shel Silverstein. Does the library </w:t>
        <w:tab/>
        <w:tab/>
        <w:tab/>
        <w:t>have any other books by him? Can you find one? Two? How man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enario 5:</w:t>
        <w:tab/>
        <w:t xml:space="preserve">You used to love reading books about sharks, but now you like all fish. </w:t>
        <w:tab/>
        <w:tab/>
        <w:t>Use the catalog to find the most interesting book about fish you c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cenario 6: </w:t>
        <w:tab/>
        <w:t xml:space="preserve">You heard that Jupiter had 16 moons and you want to know if it is </w:t>
        <w:tab/>
        <w:tab/>
        <w:tab/>
        <w:t>really true. Can you find out for sure by using the catalog? Ho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cenario 7: </w:t>
        <w:tab/>
        <w:t xml:space="preserve">You want to find out about famous battles of the Civil War. Use the </w:t>
        <w:tab/>
        <w:tab/>
        <w:tab/>
        <w:t xml:space="preserve">catalog to find the call number for the Civil War and browse for the </w:t>
        <w:tab/>
        <w:tab/>
        <w:tab/>
        <w:t>most interesting book you can fi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cenario 8: </w:t>
        <w:tab/>
        <w:t xml:space="preserve">You love Dan Gutman. He is your favorite writer. How many titles do </w:t>
        <w:tab/>
        <w:tab/>
        <w:tab/>
        <w:t xml:space="preserve">we have by him? What is the call number of “The Million Dollar </w:t>
        <w:tab/>
        <w:tab/>
        <w:tab/>
        <w:t>Strike”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enario 9:</w:t>
        <w:tab/>
        <w:t xml:space="preserve">You love Eve Bunting. Her books are really deep. Where can you find </w:t>
        <w:tab/>
        <w:tab/>
        <w:tab/>
        <w:t>the book “Riding the Tiger”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cenario 10: </w:t>
        <w:tab/>
        <w:t xml:space="preserve">Origami! You want to learn everything. Use the catalog to find a great </w:t>
        <w:tab/>
        <w:tab/>
        <w:tab/>
        <w:t>origami book for begi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no Pro Capti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Sara Paulson, LMS 2010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22:00Z</dcterms:created>
  <dc:creator>Sara Lissa Paulson</dc:creator>
  <dc:description/>
  <cp:keywords/>
  <dc:language>en-US</dc:language>
  <cp:lastModifiedBy>Sara Lissa Paulson</cp:lastModifiedBy>
  <cp:lastPrinted>2009-10-08T10:49:00Z</cp:lastPrinted>
  <dcterms:modified xsi:type="dcterms:W3CDTF">2010-08-27T18:22:00Z</dcterms:modified>
  <cp:revision>2</cp:revision>
  <dc:subject/>
  <dc:title>Information Detective: Level 2</dc:title>
</cp:coreProperties>
</file>