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Kindergarten Library Media Center Skills 2010-11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tabs>
                <w:tab w:val="clear" w:pos="720"/>
                <w:tab w:val="left" w:pos="4352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4: Comparing holidays: Nonfiction study/Visual literacy study</w:t>
              <w:tab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January - February 20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ASL/Common Core Standard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rFonts w:cs="Verdana"/>
                <w:sz w:val="20"/>
                <w:szCs w:val="24"/>
              </w:rPr>
              <w:t>Find, evaluate, and select appropriate sources to answer questions. (AAS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rFonts w:cs="Helvetica"/>
                <w:color w:val="3B3B3A"/>
                <w:sz w:val="20"/>
                <w:szCs w:val="26"/>
              </w:rPr>
              <w:t>With prompting and support, describe the connection between two individuals, events, ideas, or pieces of information in a text. (holiday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ith prompting and support, identify basic similarities in and differences between two texts on the same topic (e.g., in illustrations, descriptions, or procedures)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need to be aware of the cultural events around them, to identify behaviors as “customs” and understand that holidays are specific to cultural, national, and religious groups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idays are special da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honor people or events on holida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idays are celebrated not by everyone, but by people in certain group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Patrick’s Day by Gail Gibbbon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nal Equinox Day (Japanese holiday) - imag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im (Jewish holiday) – Children’s Press book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Fool’s Day 0- Children’s Press book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nor, custom, holiday, saint, holy, equinox, religion, culture, country/nation, 394.2 sec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wn research of a holiday presented as an information card stating who celebrates it, what are the customs, and why they celebrate it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We will display the information cards in the library along with photos of their inquiry process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January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5:49:00Z</dcterms:created>
  <dc:creator>Lisa</dc:creator>
  <dc:description/>
  <cp:keywords/>
  <dc:language>en-US</dc:language>
  <cp:lastModifiedBy>NYCDOE Schools</cp:lastModifiedBy>
  <cp:lastPrinted>2010-11-05T09:56:00Z</cp:lastPrinted>
  <dcterms:modified xsi:type="dcterms:W3CDTF">2011-03-08T15:49:00Z</dcterms:modified>
  <cp:revision>2</cp:revision>
  <dc:subject/>
  <dc:title>PS 347 American Sign Language and English Lower School</dc:title>
</cp:coreProperties>
</file>