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riting about books</w:t>
      </w:r>
    </w:p>
    <w:tbl>
      <w:tblPr>
        <w:tblW w:w="13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62"/>
        <w:gridCol w:w="1531"/>
        <w:gridCol w:w="1676"/>
        <w:gridCol w:w="1495"/>
        <w:gridCol w:w="1943"/>
        <w:gridCol w:w="1943"/>
        <w:gridCol w:w="212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bing the reader’s experienc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bing the genr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Cambria"/>
                <w:b/>
              </w:rPr>
              <w:t xml:space="preserve"> </w:t>
            </w:r>
            <w:r>
              <w:rPr>
                <w:b/>
              </w:rPr>
              <w:t>Describing the plo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bing the styl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bing the pac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bing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aracter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bing the illustratio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ing a recommendation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ght rea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rr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s many twists and turn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 the voice of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ge-turne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p off the pag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Unusual/bright/ </w:t>
            </w:r>
          </w:p>
          <w:p>
            <w:pPr>
              <w:pStyle w:val="Normal"/>
              <w:spacing w:before="0" w:after="0"/>
              <w:rPr/>
            </w:pPr>
            <w:r>
              <w:rPr/>
              <w:t>pastel color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F you like X, this book is perfect for you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tisfying yar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ntas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ulls the reader into the stor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ke a journa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st-pace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ve an authentic voic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listi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’d recommend this book to people who like to read about X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maginative stor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yster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eeps you on your toes/the edge of your se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rough the eyes of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ction-packe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fe-lik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ic-book sty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like reading about X, then you’ll like this author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ick rea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rill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ell-crafted/ well thought-ou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ses large amounts of dialogu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asy-going pac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tch-perfec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ga/ Japanese-sty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recommend this book for ages X to X/ grades X to X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joyable rea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istorical fictio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xture of fact and fictio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x of comedy, suspense, realism, history, etc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spenseful, intriguin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ims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f you enjoyed the first X books of this series, you should read this one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did not want to put this book down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listic fictio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ture/ emotion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rrated/told by a child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uter-render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 could relate to X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aphic nove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iffhanger endin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pression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man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rre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9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0:29:00Z</dcterms:created>
  <dc:creator>NYCDOE Schools</dc:creator>
  <dc:description/>
  <cp:keywords/>
  <dc:language>en-US</dc:language>
  <cp:lastModifiedBy>Sara Lissa Paulson</cp:lastModifiedBy>
  <cp:lastPrinted>2009-12-08T09:24:00Z</cp:lastPrinted>
  <dcterms:modified xsi:type="dcterms:W3CDTF">2010-01-23T15:05:00Z</dcterms:modified>
  <cp:revision>6</cp:revision>
  <dc:subject/>
  <dc:title/>
</cp:coreProperties>
</file>