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67" w:leader="none"/>
          <w:tab w:val="center" w:pos="4320" w:leader="none"/>
        </w:tabs>
        <w:rPr>
          <w:b/>
          <w:b/>
          <w:sz w:val="40"/>
        </w:rPr>
      </w:pPr>
      <w:r>
        <w:rPr>
          <w:b/>
          <w:sz w:val="40"/>
        </w:rPr>
        <w:tab/>
        <w:tab/>
        <w:t>Boosting Booktalks Rubric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82"/>
        <w:gridCol w:w="1782"/>
        <w:gridCol w:w="1782"/>
        <w:gridCol w:w="1755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Booktalk describes reader’s experience and pace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onnects to reader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onnects to read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es not make strong connection with reade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esn’t describe the readers’s experience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Booktalk describes the character, scene, or plo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Captivating selection of book shared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Interesting part of book shared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eds more description to be interesting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eds to be more clearly written and include more details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Booktalk describes the style, incl. illustration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ses good descriptive word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ses descriptive word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ear, but not compelling description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nclear or no description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Booktalk creates enthusiasm for the book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ry persuasive booktalk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rsuasive booktalk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ffective booktalk, but not as persuasive as it could b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t clearly written enough to be effective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cludes author, title, publisher, and yea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des all information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des all information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es not include publisher and copyright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es not include any information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Booktalk includes sophisticated descriptive languag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ses booktalking vocabulary seamlessly and adds own phrases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ses booktalking vocabulary seamlessl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ses booktalking vocabulary sometime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Uses booktalking vocabulary, but not naturall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What phrase or sentence are you most proud of? Why?</w:t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rPr/>
      </w:pPr>
      <w:r>
        <w:rPr/>
        <w:t>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4:03:00Z</dcterms:created>
  <dc:creator>Sara Lissa Paulson</dc:creator>
  <dc:description/>
  <cp:keywords/>
  <dc:language>en-US</dc:language>
  <cp:lastModifiedBy>Sara Lissa Paulson</cp:lastModifiedBy>
  <dcterms:modified xsi:type="dcterms:W3CDTF">2010-01-23T16:32:00Z</dcterms:modified>
  <cp:revision>4</cp:revision>
  <dc:subject/>
  <dc:title/>
</cp:coreProperties>
</file>