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67" w:leader="none"/>
          <w:tab w:val="center" w:pos="4320" w:leader="none"/>
        </w:tabs>
        <w:rPr>
          <w:b/>
          <w:b/>
          <w:sz w:val="40"/>
        </w:rPr>
      </w:pPr>
      <w:r>
        <w:rPr>
          <w:b/>
          <w:sz w:val="40"/>
        </w:rPr>
        <w:tab/>
        <w:tab/>
        <w:t>Written Booktalk Rubric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82"/>
        <w:gridCol w:w="1782"/>
        <w:gridCol w:w="1782"/>
        <w:gridCol w:w="1755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ooktalk has a hook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ptivating hoo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eresting hoo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des a hook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d not really have a hook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ooktalk has enough detail describing the character, scene, or plo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aptivating selection of book shar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teresting part of book shared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eds more details to be interesting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eds to be more clearly written and include more details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ooktalk has a memorable last sentence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Clincher!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olid, effective ending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eeds stronger final sentenc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es not have a final, concluding sentence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Booktalk creates enthusiasm for the book</w:t>
            </w:r>
          </w:p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Very persuasive booktal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ersuasive booktalk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ffective booktalk, but not as persuasive as it could be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ot clearly written enough to be effective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Includes author, title, publisher, and yea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des all information without erro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Includes all information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es not include publisher and copyright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oes not include any inform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sz w:val="40"/>
        </w:rPr>
      </w:pPr>
      <w:r>
        <w:rPr>
          <w:b/>
          <w:sz w:val="40"/>
        </w:rPr>
        <w:t xml:space="preserve">Comments: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2:42:00Z</dcterms:created>
  <dc:creator>Sara Lissa Paulson</dc:creator>
  <dc:description/>
  <cp:keywords/>
  <dc:language>en-US</dc:language>
  <cp:lastModifiedBy>Sara Lissa Paulson</cp:lastModifiedBy>
  <dcterms:modified xsi:type="dcterms:W3CDTF">2010-01-23T16:19:00Z</dcterms:modified>
  <cp:revision>4</cp:revision>
  <dc:subject/>
  <dc:title/>
</cp:coreProperties>
</file>