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5"/>
        <w:gridCol w:w="2635"/>
        <w:gridCol w:w="2635"/>
        <w:gridCol w:w="2635"/>
        <w:gridCol w:w="2636"/>
      </w:tblGrid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tegory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8745</wp:posOffset>
                      </wp:positionH>
                      <wp:positionV relativeFrom="paragraph">
                        <wp:posOffset>-696595</wp:posOffset>
                      </wp:positionV>
                      <wp:extent cx="834326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4326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 grade Movie Rubri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6.95pt;height:36.7pt;mso-wrap-distance-left:9.05pt;mso-wrap-distance-right:9.05pt;mso-wrap-distance-top:0pt;mso-wrap-distance-bottom:0pt;margin-top:-54.85pt;mso-position-vertical-relative:text;margin-left:-9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 xml:space="preserve"> grade Movie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lanning document/storyboard and schedule (1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s lots of informa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ives most of the info need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portant pieces of info not thought out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hows little planning of sho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rrative progression (1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atively rendered sense of setting, character, and arc of problem and solu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lear sense of setting, character, and arc of problem and solution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imes clear sense of setting, character, and arc of problem and solution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ome parts are clear, some are not 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amera work and acting (4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eady camera with characters coming in and out of frame, good lighting and sound, great ac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ly steady camera with characters coming in and out of frame, good lighting and sound, good acting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imes steady camera with characters coming in and out of frame, good lighting and sound, acting mostly good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w moments demonstrate steady camera with characters coming in and out of frame, good lighting and sound and good acting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diting (2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creative and scenes are woven together seamlessly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good and scenes are transitioned well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redits are hard to read and the scenes  sometimes jump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ery jumpy between scenes, no credits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ound or captions (1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reat sound quality with sound effects of music added in parts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ood sound qualit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metimes good sound quality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or sound quality</w:t>
            </w:r>
          </w:p>
        </w:tc>
      </w:tr>
      <w:tr>
        <w:trPr/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amwork (10%)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ll team members contribu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st team members contributed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ly one of two people did most of the wor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ne person did most of the work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5840" w:h="12240"/>
      <w:pgMar w:left="1440" w:right="1440" w:gutter="0" w:header="0" w:top="18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19:21:00Z</dcterms:created>
  <dc:creator>Leanne Ellis</dc:creator>
  <dc:description/>
  <cp:keywords/>
  <dc:language>en-US</dc:language>
  <cp:lastModifiedBy>NYCDOE</cp:lastModifiedBy>
  <dcterms:modified xsi:type="dcterms:W3CDTF">2011-06-01T19:35:00Z</dcterms:modified>
  <cp:revision>3</cp:revision>
  <dc:subject/>
  <dc:title>Category</dc:title>
</cp:coreProperties>
</file>