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4th Library Media Center Skills 2010-11 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2"/>
        <w:gridCol w:w="7240"/>
      </w:tblGrid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4: Math in the Library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March 201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Converting decimals to fractions to determine valu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acticing word problems using simple multiplic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Practicing numeracy skill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nformation Literacy Continuum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Find resources using the Dewey Decimal Syst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</w:rPr>
            </w:pPr>
            <w:r>
              <w:rPr>
                <w:rFonts w:cs="Helvetica"/>
                <w:color w:val="3B3B3A"/>
                <w:szCs w:val="26"/>
              </w:rPr>
              <w:t>Finding online resources listed on the Library homepage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need to know that a library has resources beyond its walls, and how to navigate a library and can practice math along the way!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ebsites listed on the homepage are reviewed and selected vs. Internet search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wey Decimal System allows books to be in an order so it is easy to find a book about a certain subject – Manipulatives, secret “0” to make equivalent decimals.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Nonfiction books are arranged in numerical order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Cs w:val="18"/>
              </w:rPr>
            </w:pPr>
            <w:r>
              <w:rPr>
                <w:b/>
              </w:rPr>
              <w:t>Word Problems: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b/>
                  <w:color w:val="FFFF00"/>
                </w:rPr>
                <w:t>http://www.mathabc.com/</w:t>
              </w:r>
            </w:hyperlink>
            <w:r>
              <w:rPr/>
              <w:t xml:space="preserve"> - w</w:t>
            </w:r>
            <w:r>
              <w:rPr>
                <w:sz w:val="24"/>
              </w:rPr>
              <w:t>hole</w:t>
            </w:r>
            <w:r>
              <w:rPr/>
              <w:t xml:space="preserve"> group practice word problems about zoo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b/>
                <w:szCs w:val="18"/>
              </w:rPr>
              <w:t>Math Bingo:</w:t>
            </w:r>
            <w:r>
              <w:rPr>
                <w:szCs w:val="18"/>
              </w:rPr>
              <w:t xml:space="preserve"> </w:t>
            </w:r>
            <w:hyperlink r:id="rId3">
              <w:r>
                <w:rPr>
                  <w:rStyle w:val="InternetLink"/>
                  <w:b/>
                  <w:color w:val="FFFF00"/>
                  <w:szCs w:val="18"/>
                </w:rPr>
                <w:t>http://www.abcya.com/math_bingo.htm</w:t>
              </w:r>
            </w:hyperlink>
            <w:r>
              <w:rPr>
                <w:b/>
                <w:szCs w:val="18"/>
              </w:rPr>
              <w:t xml:space="preserve"> </w:t>
            </w:r>
            <w:r>
              <w:rPr>
                <w:szCs w:val="18"/>
              </w:rPr>
              <w:t>- independent practice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b/>
                <w:szCs w:val="18"/>
              </w:rPr>
              <w:t>Order in the Library:</w:t>
            </w:r>
            <w:r>
              <w:rPr>
                <w:szCs w:val="18"/>
              </w:rPr>
              <w:t xml:space="preserve"> http://users.ece.utexas.edu/~valmstrum/s2s/utopia/library4/src/library4.html</w:t>
            </w:r>
          </w:p>
        </w:tc>
      </w:tr>
      <w:tr>
        <w:trPr>
          <w:trHeight w:val="1718" w:hRule="atLeast"/>
        </w:trPr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Cs w:val="18"/>
              </w:rPr>
              <w:t xml:space="preserve">Decimal point, fractions, percentage, number sense, numerical order, place value, equivalent </w:t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Homework assessment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 xml:space="preserve">Conferring notes when using practice sites. </w:t>
            </w:r>
          </w:p>
        </w:tc>
      </w:tr>
      <w:tr>
        <w:trPr/>
        <w:tc>
          <w:tcPr>
            <w:tcW w:w="6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ajority of students do not understand decimal values. I need to do this unit as a review, as applying what they already know, not a teaching math unit. Also, oversight during any math games is crucial since some students just guess.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Manipulative games of spines of books labeled with Dewey numbers will be posted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March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thabc.com/" TargetMode="External"/><Relationship Id="rId3" Type="http://schemas.openxmlformats.org/officeDocument/2006/relationships/hyperlink" Target="http://www.abcya.com/math_bingo.ht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19:00Z</dcterms:created>
  <dc:creator>Lisa</dc:creator>
  <dc:description/>
  <cp:keywords/>
  <dc:language>en-US</dc:language>
  <cp:lastModifiedBy>Sara Lissa Paulson</cp:lastModifiedBy>
  <cp:lastPrinted>2010-11-05T10:14:00Z</cp:lastPrinted>
  <dcterms:modified xsi:type="dcterms:W3CDTF">2011-08-09T17:19:00Z</dcterms:modified>
  <cp:revision>2</cp:revision>
  <dc:subject/>
  <dc:title>PS 347 American Sign Language and English Lower School</dc:title>
</cp:coreProperties>
</file>