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2nd Library Media Center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 1: How do pourquoi tales and fables teach lessons?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September - Octob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mmon core Standard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ecount stories, including fables and folktales from diverse cultures, and determine their central message, lesson, or mor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escribe the overall structure of a story, including describing how the beginning introduces the story and the ending concludes the a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rFonts w:cs="Helvetica"/>
                <w:color w:val="3B3B3A"/>
                <w:szCs w:val="26"/>
              </w:rPr>
              <w:t xml:space="preserve">Ask and answer such questions as </w:t>
            </w:r>
            <w:r>
              <w:rPr>
                <w:rFonts w:cs="Helvetica"/>
                <w:i/>
                <w:iCs/>
                <w:color w:val="3B3B3A"/>
                <w:szCs w:val="26"/>
              </w:rPr>
              <w:t>who, what, where, when, why</w:t>
            </w:r>
            <w:r>
              <w:rPr>
                <w:rFonts w:cs="Helvetica"/>
                <w:color w:val="3B3B3A"/>
                <w:szCs w:val="26"/>
              </w:rPr>
              <w:t xml:space="preserve">, and </w:t>
            </w:r>
            <w:r>
              <w:rPr>
                <w:rFonts w:cs="Helvetica"/>
                <w:i/>
                <w:iCs/>
                <w:color w:val="3B3B3A"/>
                <w:szCs w:val="26"/>
              </w:rPr>
              <w:t>how</w:t>
            </w:r>
            <w:r>
              <w:rPr>
                <w:rFonts w:cs="Helvetica"/>
                <w:color w:val="3B3B3A"/>
                <w:szCs w:val="26"/>
              </w:rPr>
              <w:t xml:space="preserve"> to demonstrate understanding of key details in a tex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se stories offer a view into the construction of meaning. People created stories (narratives with a certain shape) to make sense out of surpris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quoi tales have a certain shape: an error that resulted in the world we have today….we learn from other’s errors: Cause/effec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ing lesson at the end and identifying an error in the beginning or mid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rawing conclusions about the main idea using beginning, middle, end organiz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irst Strawberri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the Chipmunk has a white stripe (Iroquois tal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corn Tre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ephon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les: Lion and the mouse, dog and the wolf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ginning, middle, end, narrator, source of story , culture, fable vs. pourquoi tale, details, cause, effect,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reflections on the lessons and how they were told: What was the lesson? Recount the details of who, what, how that lesson was “taught” in a narrative form.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k as a pre- and post-assessment the essential question: How do pourquoi tales teach a lesson?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ds really enjoy the action of these stories and are willing to do the thinking after that heightened entertainment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notebooks will be available and work display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August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6:59:00Z</dcterms:created>
  <dc:creator>Lisa</dc:creator>
  <dc:description/>
  <cp:keywords/>
  <dc:language>en-US</dc:language>
  <cp:lastModifiedBy>Administrator</cp:lastModifiedBy>
  <cp:lastPrinted>2010-06-16T13:55:00Z</cp:lastPrinted>
  <dcterms:modified xsi:type="dcterms:W3CDTF">2011-08-08T16:59:00Z</dcterms:modified>
  <cp:revision>3</cp:revision>
  <dc:subject/>
  <dc:title>PS 347 American Sign Language and English Lower School</dc:title>
</cp:coreProperties>
</file>