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PS 347 American Sign Language and English Lower School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5th grade Library Media Center Skills 2010-11 </w:t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6"/>
        <w:gridCol w:w="6876"/>
      </w:tblGrid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Unit 1: </w:t>
            </w:r>
            <w:r>
              <w:rPr>
                <w:sz w:val="24"/>
                <w:szCs w:val="24"/>
              </w:rPr>
              <w:t>What’s the same and what’s different between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antasy and Science Fiction genres?: Writing and listening to booktalks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Approx dates: </w:t>
            </w:r>
            <w:r>
              <w:rPr/>
              <w:t>September - October 2010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0"/>
              </w:rPr>
              <w:t>RL 5.9 Compare and contrast stories in the same genre (e.g., mysteries and adventure stories) on their approaches to similar themes and topics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0"/>
              </w:rPr>
              <w:t>RL 5.6 Describe how a narrator’s or speaker’s point of view influences how events are described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0"/>
              </w:rPr>
              <w:t>SL 5.2 Summarize a written text read aloud or information presented in diverse media and formats, including visually, quantitatively, and orally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sz w:val="20"/>
              </w:rPr>
              <w:t>SL5.4 Report on a topic or text or present an opinion, sequencing ideas logically and using appropriate facts and relevant, descriptive details to support main ideas or themes; speak clearly at an understandable pace.</w:t>
            </w:r>
          </w:p>
        </w:tc>
      </w:tr>
      <w:tr>
        <w:trPr/>
        <w:tc>
          <w:tcPr>
            <w:tcW w:w="1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Rationale</w:t>
            </w:r>
            <w:r>
              <w:rPr>
                <w:sz w:val="20"/>
              </w:rPr>
              <w:t xml:space="preserve">: </w:t>
            </w:r>
            <w:r>
              <w:rPr>
                <w:i/>
                <w:sz w:val="20"/>
                <w:szCs w:val="18"/>
              </w:rPr>
              <w:t>Why is it important to learn these things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 xml:space="preserve">Fantasy and Science Fiction are genres that our students find hard to grasp so an introduction of them with many suggestions of titles to read and an opportunity to share a good fantasy and science fiction texts with peers will help students delve into these genres. 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Key Teaching Points: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  <w:szCs w:val="18"/>
              </w:rPr>
              <w:t>Includes specific grammar and punctuation study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Elements of literature: character, theme, setting, plot, mood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hat those literary elements look like in fantasy and science fiction comparative char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tructure of a persuasive booktalk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lear presentation skills/Hooking your audience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ad Aloud and Literature Discussion / Mentor Texts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Transmogrification of Roscoe Drizzle, Tashi, Half Magic,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Hunger Games trilogy (science fiction), Night Fairy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Gregor the Overlander (science fiction series), City of Ember,  Secrets of Droon (series), Dragons of Doom series, Gruffen by D’Lacey, etc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1718" w:hRule="atLeast"/>
        </w:trPr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Vocabulary</w:t>
            </w:r>
            <w:r>
              <w:rPr>
                <w:sz w:val="20"/>
              </w:rPr>
              <w:t xml:space="preserve"> to model, imbed in conversation, encourage and notice: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i/>
                <w:sz w:val="20"/>
                <w:szCs w:val="18"/>
              </w:rPr>
              <w:t>Include metalanguage for students to use to talk about their learning and thinking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 xml:space="preserve">Quest, character development, obstacles, portal, hero, overcoming evils, 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</w:rPr>
              <w:t>Assessment/Final Product: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  <w:szCs w:val="18"/>
              </w:rPr>
              <w:t>How will you know your students have learned this?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cs="Arial"/>
                <w:sz w:val="20"/>
                <w:szCs w:val="18"/>
              </w:rPr>
            </w:pPr>
            <w:r>
              <w:rPr>
                <w:rFonts w:cs="Arial"/>
                <w:sz w:val="20"/>
                <w:szCs w:val="18"/>
              </w:rPr>
              <w:t>Listening charts for booktalks delivered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rFonts w:cs="Arial"/>
                <w:sz w:val="20"/>
                <w:szCs w:val="18"/>
              </w:rPr>
              <w:t>Notes on genres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Written booktalk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Chart contrasting the literary elements of each genre</w:t>
            </w:r>
          </w:p>
        </w:tc>
      </w:tr>
      <w:tr>
        <w:trPr/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</w:rPr>
              <w:t>Evaluation</w:t>
            </w:r>
            <w:r>
              <w:rPr>
                <w:sz w:val="20"/>
              </w:rPr>
              <w:t xml:space="preserve">: </w:t>
            </w:r>
            <w:r>
              <w:rPr>
                <w:i/>
                <w:sz w:val="20"/>
                <w:szCs w:val="18"/>
              </w:rPr>
              <w:t>What worked well, what needed to be changed, what resources were helpful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18"/>
              </w:rPr>
            </w:pPr>
            <w:r>
              <w:rPr>
                <w:i/>
                <w:sz w:val="20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The booktalks were good…using movies as springboards for discussion was good. Next time, asking each student to pick a science fiction or fantasy book to read the first week so we can discuss those titles I think is necessary. I didn’t require that—just encouraged them, and most did but some did not.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b/>
                <w:sz w:val="20"/>
              </w:rPr>
              <w:t>Learning Environment:</w:t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  <w:szCs w:val="18"/>
              </w:rPr>
              <w:t>How will this learning be visible in your room?</w:t>
            </w:r>
          </w:p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  <w:t>They have their library notebooks with booktalk charts, their literary elements chart, and their booktalk. They can publish their booktalks to Shelfari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5840" w:h="12240"/>
      <w:pgMar w:left="1152" w:right="1152" w:gutter="0" w:header="0" w:top="72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Revised by Sara November 2010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17:32:00Z</dcterms:created>
  <dc:creator>Lisa</dc:creator>
  <dc:description/>
  <cp:keywords/>
  <dc:language>en-US</dc:language>
  <cp:lastModifiedBy>Sara Lissa Paulson</cp:lastModifiedBy>
  <cp:lastPrinted>2010-11-12T10:40:00Z</cp:lastPrinted>
  <dcterms:modified xsi:type="dcterms:W3CDTF">2011-08-09T17:33:00Z</dcterms:modified>
  <cp:revision>3</cp:revision>
  <dc:subject/>
  <dc:title>PS 347 American Sign Language and English Lower School</dc:title>
</cp:coreProperties>
</file>