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Kindergarten Library Media Center Skills 2010-11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 How do you make a book? Telling stories and making books (in collaboration with Artists-in-residence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November – January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Helvetica"/>
                <w:color w:val="3B3B3A"/>
                <w:sz w:val="20"/>
                <w:szCs w:val="26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  <w:t>Add drawings or other visual displays to descriptions as desired to provide additional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  <w:t>With prompting and support, name the author and illustrator of a story and define the role of each in telling the sto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 a combination of drawing, dictating, and writing to narrate a single event or several loosely linked events, tell about the events in the order in which they occurred, and provide a reaction to what happe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ith guidance and support from adults, explore a variety of digital tools to produce and publish writing, including in collaboration with peers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 that students are taking books home, and rating them—becoming critics, they need first-hand experience of the bookmaking media and structur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book has an author and illustrator (if there are pictu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ise Fleming is BOTH an author and illust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authors d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illustrators do? (Art studi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a book is ma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ing an original story or retelling a story across p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kind of book is it?  A list....a cause and effect stor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ing a story (Artist-in-residence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nise Fleming books esp. </w:t>
            </w:r>
            <w:r>
              <w:rPr>
                <w:i/>
                <w:sz w:val="18"/>
                <w:szCs w:val="18"/>
              </w:rPr>
              <w:t>Lunch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Time to Sleep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ise Fleming website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ok, pages, cover, title, author, illustrator, binding, spine, page layout, end papers, title page, narrate, voice, ASL, call numbers in Picture book sec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ctation of story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strated Book made from dictation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rration/ASL of the scanned copy in Voicethread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w do you make a book? Answer the essential question as pre- and post-asessment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 xml:space="preserve">What worked well, what needed to be changed, what resources were helpful? </w:t>
            </w:r>
            <w:r>
              <w:rPr>
                <w:sz w:val="20"/>
                <w:szCs w:val="20"/>
              </w:rPr>
              <w:t>It was extremely effective while teaching them about an author to show them where to find books that author. Denise Fleming is now a household name. The dictating of the story takes a lot of facilitating, so that all kids are involved, the story develops structure, but also willingness to listen to the children. It is a very interesting, collectiv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ss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We will display book on Voicethread and in the library as hard cop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January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6:19:00Z</dcterms:created>
  <dc:creator>Lisa</dc:creator>
  <dc:description/>
  <cp:keywords/>
  <dc:language>en-US</dc:language>
  <cp:lastModifiedBy>Administrator</cp:lastModifiedBy>
  <cp:lastPrinted>2010-11-05T09:56:00Z</cp:lastPrinted>
  <dcterms:modified xsi:type="dcterms:W3CDTF">2011-08-08T16:19:00Z</dcterms:modified>
  <cp:revision>2</cp:revision>
  <dc:subject/>
  <dc:title>PS 347 American Sign Language and English Lower School</dc:title>
</cp:coreProperties>
</file>