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______________________________________________________________________________________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/>
        <w:t>All about me e-book using MS Paint and Windows Movie Maker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rawings on MS Pai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xperimented with many tool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Experimented with more than 3 tool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sed more than one tool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sed only one tool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Narration on WM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poke with express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poke clearl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Spoke so that not everything could be heard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Spoke so that a little could be heard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Title page info on MS Pai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ad title and author and an illustr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ad title and author and a colorful backgroun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ad title and author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Had either title or author but not both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Productivity and patienc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Did very best work and was patient with others, self, and computer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Made good effort and was patient with others, self, and computer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Usually made good effort and was usually patient with others, self, and computers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Made some effort and sometimes was patient with others, self, and computers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b/>
          <w:b/>
          <w:sz w:val="40"/>
        </w:rPr>
      </w:pPr>
      <w:r>
        <w:rPr>
          <w:b/>
          <w:sz w:val="40"/>
        </w:rPr>
        <w:t>Comments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7:56:00Z</dcterms:created>
  <dc:creator>Sara Lissa Paulson</dc:creator>
  <dc:description/>
  <cp:keywords/>
  <dc:language>en-US</dc:language>
  <cp:lastModifiedBy>Sara Lissa Paulson</cp:lastModifiedBy>
  <cp:lastPrinted>2010-01-23T10:29:00Z</cp:lastPrinted>
  <dcterms:modified xsi:type="dcterms:W3CDTF">2010-01-23T15:30:00Z</dcterms:modified>
  <cp:revision>3</cp:revision>
  <dc:subject/>
  <dc:title/>
</cp:coreProperties>
</file>